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УЛЬЯНОВ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отдельные законодательные акты </w:t>
        <w:br/>
        <w:t xml:space="preserve">Ульяновской области и признании утратившим силу </w:t>
        <w:br/>
        <w:t>законодательного акта Ульяновской област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3 июня 2016 год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статью 2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а Ульяновской области от 4 февраля 2005 года </w:t>
        <w:br/>
        <w:t xml:space="preserve">№ 007-ЗО «О порядке установления величины прожиточного минимума </w:t>
        <w:br/>
        <w:t>в Ульяновской области» («Ульяновская правда» от 09.02.2005 № 14; от 10.11.2006 № 88; от 07.10.2009 № 81; от 09.11.2011 № 126; от 08.05.2013 № 48) изменение, заменив в ней слова «исполнительный орган государственной власти Ульяновской области, уполномоченный на осуществление государственной политики в социально-трудовой сфере» словами «уполномоченный Правительством Ульяновской области исполнительный орган государственной власти Ульяновской области»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/>
          <w:sz w:val="16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ю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Ульяновской области от 5 апреля 2010 года </w:t>
        <w:br/>
        <w:t xml:space="preserve">№ 43-ЗО «Об организации и обеспечении отдыха и оздоровления детей </w:t>
        <w:br/>
        <w:t>в Ульяновской области» («Ульяновская правда» от 07.04.2010 № 25; от 30.04.2010 № 32; от 09.11.2011 № 126; от 06.07.2012 № 70; от 10.04.2013 № 39; от 18.06.2013 № 64; от 07.09.2013 № 109; от 07.10.2013 № 125; от 24.04.2014 № 59; от 05.03.2015 № 28; от 07.09.2015 № 124) следующие изменения: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1)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часть 2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 Исполнительный орган государственной власти Ульяновской области, уполномоченный в сфере охраны здоровья граждан и социальной защиты населения: </w:t>
      </w:r>
    </w:p>
    <w:p>
      <w:pPr>
        <w:pStyle w:val="ConsPlusNormal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3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ганизует и обеспечивает в преде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лах своих полномочий оздоровление детей, состоящих на диспансерном учёте в медицинских организациях, </w:t>
        <w:br/>
        <w:t>в организациях отдыха детей и их оздоровления;</w:t>
      </w:r>
    </w:p>
    <w:p>
      <w:pPr>
        <w:pStyle w:val="ConsPlusNormal"/>
        <w:spacing w:lineRule="auto" w:line="33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ормирует банк данных по учёту детей, состоящих на диспансерном учёте в медицинских организациях и нуждающихся в отдыхе и оздоровлении;</w:t>
      </w:r>
    </w:p>
    <w:p>
      <w:pPr>
        <w:pStyle w:val="Normal"/>
        <w:autoSpaceDE w:val="false"/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формирует банк данных по учёту детей, находящихся в трудной жизненной ситуации и нуждающихся в отдыхе и оздоровлении, а также банк данных по учёту детей, оставшихся без попечения родителей и находящихся </w:t>
        <w:br/>
        <w:t>в организациях для детей-сирот и детей, оставшихся без попечения родителей, нуждающихся в отдыхе;</w:t>
      </w:r>
    </w:p>
    <w:p>
      <w:pPr>
        <w:pStyle w:val="Normal"/>
        <w:autoSpaceDE w:val="false"/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яет в пределах своих полномочий информационно-методическое обеспечение деятельности и кадровую поддержку организаций отдыха детей и их оздоровления;</w:t>
      </w:r>
    </w:p>
    <w:p>
      <w:pPr>
        <w:pStyle w:val="Normal"/>
        <w:autoSpaceDE w:val="false"/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осуществляет иные полномочия в сфере организации и обеспечения отдыха и оздоровления детей.»;</w:t>
      </w:r>
    </w:p>
    <w:p>
      <w:pPr>
        <w:pStyle w:val="Normal"/>
        <w:autoSpaceDE w:val="false"/>
        <w:spacing w:lineRule="auto" w:line="336"/>
        <w:ind w:firstLine="708"/>
        <w:jc w:val="both"/>
        <w:rPr/>
      </w:pPr>
      <w:r>
        <w:rPr>
          <w:sz w:val="28"/>
          <w:szCs w:val="28"/>
        </w:rPr>
        <w:t>2) часть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признать утратившей силу.</w:t>
      </w:r>
    </w:p>
    <w:p>
      <w:pPr>
        <w:pStyle w:val="Normal"/>
        <w:autoSpaceDE w:val="false"/>
        <w:ind w:firstLine="708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36"/>
        <w:ind w:firstLine="708"/>
        <w:jc w:val="both"/>
        <w:rPr/>
      </w:pPr>
      <w:r>
        <w:rPr>
          <w:sz w:val="28"/>
          <w:szCs w:val="28"/>
        </w:rPr>
        <w:t xml:space="preserve">Признать Закон Ульяновской области от 2 сентября 2015 года № 94-ЗО </w:t>
        <w:br/>
        <w:t xml:space="preserve">«О внесении изменений в статью 5 Закона Ульяновской области «Об организации </w:t>
        <w:br/>
        <w:t>и обеспечении отдыха и оздоровления детей в Ульяновской области» («Ульяновская правда» от 07.09.2015 № 124) утратившим силу.</w:t>
      </w:r>
    </w:p>
    <w:p>
      <w:pPr>
        <w:pStyle w:val="Normal"/>
        <w:autoSpaceDE w:val="false"/>
        <w:ind w:firstLine="539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ременно исполняющий обязанности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убернатора Ульяновской области                                                      С.И.Морозов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TextBody"/>
        <w:spacing w:lineRule="auto" w:line="336"/>
        <w:jc w:val="center"/>
        <w:rPr/>
      </w:pPr>
      <w:r>
        <w:rPr>
          <w:sz w:val="28"/>
          <w:szCs w:val="28"/>
        </w:rPr>
        <w:t>01 июля 2016 г.</w:t>
      </w:r>
    </w:p>
    <w:p>
      <w:pPr>
        <w:pStyle w:val="TextBody"/>
        <w:spacing w:lineRule="auto" w:line="336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85-З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F03BAD42F45344E64C6A39CDBA36271472A3FC85B0DA10B5DF330635FE6513x6C4G" TargetMode="External"/><Relationship Id="rId3" Type="http://schemas.openxmlformats.org/officeDocument/2006/relationships/hyperlink" Target="consultantplus://offline/ref=BF39E59D75F8274A57D6E0D7AE31378B028302C33B753AAA2191CFA0BCB12E39CC4835ECFB5A43B296335BI5n3F" TargetMode="External"/><Relationship Id="rId4" Type="http://schemas.openxmlformats.org/officeDocument/2006/relationships/hyperlink" Target="consultantplus://offline/ref=CC7677D367838C9401131E44DB135E0C1208EFA4B3DB2FF26ED50BFE99316C230D385B3AF5780D24ED8CF040m5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1:55:00Z</dcterms:created>
  <dc:creator>user</dc:creator>
  <dc:description/>
  <cp:keywords/>
  <dc:language>en-US</dc:language>
  <cp:lastModifiedBy>Пользователь</cp:lastModifiedBy>
  <dcterms:modified xsi:type="dcterms:W3CDTF">2016-07-19T11:55:00Z</dcterms:modified>
  <cp:revision>2</cp:revision>
  <dc:subject/>
  <dc:title>О внесении изменений в отдельные законодательные акты </dc:title>
</cp:coreProperties>
</file>